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1617219062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624753814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308717623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1362117047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889808234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419878958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